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численности муниципальны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передаваемых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униципальному району «Тунгиро-Олёкм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 квартал  2023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 лиц, замещающих муниципальные должности и лиц, замещающих должности муниципальной службы с учетом переданных полномочий – 23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ежное содержание лиц, замещающих муниципальные должности и лиц, замещающих должности муниципальной службы – 7885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5:12:00Z</dcterms:created>
  <dc:creator>Loner-XP</dc:creator>
  <dc:description/>
  <dc:language>en-US</dc:language>
  <cp:lastModifiedBy>Оля</cp:lastModifiedBy>
  <cp:lastPrinted>2023-07-18T13:36:00Z</cp:lastPrinted>
  <dcterms:modified xsi:type="dcterms:W3CDTF">2023-07-18T05:12:00Z</dcterms:modified>
  <cp:revision>2</cp:revision>
  <dc:subject/>
  <dc:title>СВЕДЕНИЯ</dc:title>
</cp:coreProperties>
</file>