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0"/>
        </w:rPr>
        <w:t xml:space="preserve">Администрация муниципальн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«Тунгиро-Олёкминский район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Забайкальского кра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17  октября 2023  года</w:t>
        <w:tab/>
        <w:tab/>
        <w:tab/>
        <w:tab/>
        <w:tab/>
        <w:tab/>
        <w:tab/>
        <w:tab/>
        <w:t xml:space="preserve">№ 162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с. Туп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Тунгиро-Олёкмин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Ф, п.41 Положения «О бюджетном процессе в муниципальном районе «Тунгиро-Олёкминский район», утвержденного решением Совета муниципального района «Тунгиро-Олёкминский район» № 62 от 20.06.2017 г.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«Тунгиро-Олёкминский район» за 9 месяцев 2023 года (приложение №1, № 2, №3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</w:t>
        <w:tab/>
        <w:t>127 246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  <w:tab/>
        <w:t>128 195,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           949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бюджета муниципального района     за 9 месяцев 2023 года и пояснительную записку к нему в Совет муниципального района «Тунгиро-Олёкминский район» и в контрольно-счетную палату муниципального района «Тунгиро-Олёкм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опубликовать (обнародовать) в районной газете «Северянка» и разместить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ngir</w:t>
      </w:r>
      <w:r>
        <w:rPr>
          <w:sz w:val="28"/>
          <w:szCs w:val="28"/>
        </w:rPr>
        <w:t>.75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муниципального района «Тунгиро-Олёкминский район» Забайка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унгиро-Олёкминский район»</w:t>
        <w:tab/>
        <w:tab/>
        <w:tab/>
        <w:tab/>
        <w:tab/>
        <w:tab/>
        <w:t>М.Н. Е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4795"/>
        <w:gridCol w:w="1297"/>
        <w:gridCol w:w="1276"/>
      </w:tblGrid>
      <w:tr>
        <w:trPr>
          <w:trHeight w:val="25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40" w:hRule="atLeast"/>
        </w:trPr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поступления доходов бюджета муниципального района "Тунгиро-Олёкминский район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 основным источникам  за 9 месяцев 2023 год</w:t>
            </w:r>
          </w:p>
        </w:tc>
      </w:tr>
      <w:tr>
        <w:trPr>
          <w:trHeight w:val="255" w:hRule="atLeast"/>
        </w:trPr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10.2023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90,5</w:t>
            </w:r>
          </w:p>
        </w:tc>
      </w:tr>
      <w:tr>
        <w:trPr>
          <w:trHeight w:val="255" w:hRule="atLeast"/>
        </w:trPr>
        <w:tc>
          <w:tcPr>
            <w:tcW w:w="2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43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08,8</w:t>
            </w:r>
          </w:p>
        </w:tc>
      </w:tr>
      <w:tr>
        <w:trPr>
          <w:trHeight w:val="230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76,9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1 0000 11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6,9</w:t>
            </w:r>
          </w:p>
        </w:tc>
      </w:tr>
      <w:tr>
        <w:trPr>
          <w:trHeight w:val="69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4,0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0000 01 0000 11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0</w:t>
            </w:r>
          </w:p>
        </w:tc>
      </w:tr>
      <w:tr>
        <w:trPr>
          <w:trHeight w:val="4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3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51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 02000 00 0000 11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</w:tr>
      <w:tr>
        <w:trPr>
          <w:trHeight w:val="51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05 0000 11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9,3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 01030 01 0000 11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3</w:t>
            </w:r>
          </w:p>
        </w:tc>
      </w:tr>
      <w:tr>
        <w:trPr>
          <w:trHeight w:val="43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</w:tr>
      <w:tr>
        <w:trPr>
          <w:trHeight w:val="299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 03000 01 0000 11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142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7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1,7</w:t>
            </w:r>
          </w:p>
        </w:tc>
      </w:tr>
      <w:tr>
        <w:trPr>
          <w:trHeight w:val="255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7</w:t>
            </w:r>
          </w:p>
        </w:tc>
      </w:tr>
      <w:tr>
        <w:trPr>
          <w:trHeight w:val="3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93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05 0000 12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н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</w:tr>
      <w:tr>
        <w:trPr>
          <w:trHeight w:val="982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84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05 0000 12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7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 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28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1000 01 0000 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0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00 00 0000 13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</w:tr>
      <w:tr>
        <w:trPr>
          <w:trHeight w:val="359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00 05 0000 41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 участков, находящихся в государственной и муницип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,4</w:t>
            </w:r>
          </w:p>
        </w:tc>
      </w:tr>
      <w:tr>
        <w:trPr>
          <w:trHeight w:val="36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1000 01 0000 14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382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1000 01 0000 14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6</w:t>
            </w:r>
          </w:p>
        </w:tc>
      </w:tr>
      <w:tr>
        <w:trPr>
          <w:trHeight w:val="54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6,9</w:t>
            </w:r>
          </w:p>
        </w:tc>
      </w:tr>
      <w:tr>
        <w:trPr>
          <w:trHeight w:val="34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000 00 0000 18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576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05 0000 18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8,0</w:t>
            </w:r>
          </w:p>
        </w:tc>
      </w:tr>
      <w:tr>
        <w:trPr>
          <w:trHeight w:val="49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56,1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56,1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0 00 0000 150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83,9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,5</w:t>
            </w:r>
          </w:p>
        </w:tc>
      </w:tr>
      <w:tr>
        <w:trPr>
          <w:trHeight w:val="57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6549 05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</w:tr>
      <w:tr>
        <w:trPr>
          <w:trHeight w:val="34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9999 05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</w:tr>
      <w:tr>
        <w:trPr>
          <w:trHeight w:val="73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20000 00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м бюджетной системы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7,9</w:t>
            </w:r>
          </w:p>
        </w:tc>
      </w:tr>
      <w:tr>
        <w:trPr>
          <w:trHeight w:val="389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304 05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</w:tr>
      <w:tr>
        <w:trPr>
          <w:trHeight w:val="62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9 0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ей культур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03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2</w:t>
            </w:r>
          </w:p>
        </w:tc>
      </w:tr>
      <w:tr>
        <w:trPr>
          <w:trHeight w:val="422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30000 00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униципальным образования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42,1</w:t>
            </w:r>
          </w:p>
        </w:tc>
      </w:tr>
      <w:tr>
        <w:trPr>
          <w:trHeight w:val="22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передаваемых полномочий субъектов РФ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7,8</w:t>
            </w:r>
          </w:p>
        </w:tc>
      </w:tr>
      <w:tr>
        <w:trPr>
          <w:trHeight w:val="38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содержание ребенка в семье опекуна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</w:t>
            </w:r>
          </w:p>
        </w:tc>
      </w:tr>
      <w:tr>
        <w:trPr>
          <w:trHeight w:val="10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5120 05 0000 151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 00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2</w:t>
            </w:r>
          </w:p>
        </w:tc>
      </w:tr>
      <w:tr>
        <w:trPr>
          <w:trHeight w:val="267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7</w:t>
            </w:r>
          </w:p>
        </w:tc>
      </w:tr>
      <w:tr>
        <w:trPr>
          <w:trHeight w:val="9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ЭР субъектов РФ, входящих в состав Дальневосточного федерального округ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>
          <w:trHeight w:val="527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</w:tr>
      <w:tr>
        <w:trPr>
          <w:trHeight w:val="43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8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 24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567"/>
        <w:gridCol w:w="1312"/>
        <w:gridCol w:w="516"/>
        <w:gridCol w:w="1253"/>
        <w:gridCol w:w="1179"/>
      </w:tblGrid>
      <w:tr>
        <w:trPr>
          <w:trHeight w:val="255" w:hRule="atLeast"/>
        </w:trPr>
        <w:tc>
          <w:tcPr>
            <w:tcW w:w="1021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1021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бюджета муниципального района «Тунгиро-Олёкминский район»   по разделам, целевым статьям и видам расходов  классификации расходов бюджетов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 9 месяцев 2023 год</w:t>
            </w:r>
          </w:p>
        </w:tc>
      </w:tr>
      <w:tr>
        <w:trPr>
          <w:trHeight w:val="300" w:hRule="atLeast"/>
        </w:trPr>
        <w:tc>
          <w:tcPr>
            <w:tcW w:w="90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е бюджетные ассигнова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10.2023</w:t>
            </w:r>
          </w:p>
        </w:tc>
      </w:tr>
      <w:tr>
        <w:trPr>
          <w:trHeight w:val="60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29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38,5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3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1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6</w:t>
            </w:r>
          </w:p>
        </w:tc>
      </w:tr>
      <w:tr>
        <w:trPr>
          <w:trHeight w:val="16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6</w:t>
            </w:r>
          </w:p>
        </w:tc>
      </w:tr>
      <w:tr>
        <w:trPr>
          <w:trHeight w:val="62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6</w:t>
            </w:r>
          </w:p>
        </w:tc>
      </w:tr>
      <w:tr>
        <w:trPr>
          <w:trHeight w:val="83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1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0,4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9,7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5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2,8</w:t>
            </w:r>
          </w:p>
        </w:tc>
      </w:tr>
      <w:tr>
        <w:trPr>
          <w:trHeight w:val="4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5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2,8</w:t>
            </w:r>
          </w:p>
        </w:tc>
      </w:tr>
      <w:tr>
        <w:trPr>
          <w:trHeight w:val="11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5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,3</w:t>
            </w:r>
          </w:p>
        </w:tc>
      </w:tr>
      <w:tr>
        <w:trPr>
          <w:trHeight w:val="53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5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,3</w:t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</w:t>
            </w:r>
          </w:p>
        </w:tc>
      </w:tr>
      <w:tr>
        <w:trPr>
          <w:trHeight w:val="5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</w:t>
            </w:r>
          </w:p>
        </w:tc>
      </w:tr>
      <w:tr>
        <w:trPr>
          <w:trHeight w:val="41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12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5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11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юридической помощи адвокатами в труднодоступных и малонаселенных местност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заработной платы работникам бюджетной сферы за счет дотации (грантов)  за достижение 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5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надзора и органов финансового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0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0,1</w:t>
            </w:r>
          </w:p>
        </w:tc>
      </w:tr>
      <w:tr>
        <w:trPr>
          <w:trHeight w:val="5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5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5</w:t>
            </w:r>
          </w:p>
        </w:tc>
      </w:tr>
      <w:tr>
        <w:trPr>
          <w:trHeight w:val="11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0</w:t>
            </w:r>
          </w:p>
        </w:tc>
      </w:tr>
      <w:tr>
        <w:trPr>
          <w:trHeight w:val="5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0</w:t>
            </w:r>
          </w:p>
        </w:tc>
      </w:tr>
      <w:tr>
        <w:trPr>
          <w:trHeight w:val="5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</w:tr>
      <w:tr>
        <w:trPr>
          <w:trHeight w:val="69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5</w:t>
            </w:r>
          </w:p>
        </w:tc>
      </w:tr>
      <w:tr>
        <w:trPr>
          <w:trHeight w:val="11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</w:t>
            </w:r>
          </w:p>
        </w:tc>
      </w:tr>
      <w:tr>
        <w:trPr>
          <w:trHeight w:val="56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>
          <w:trHeight w:val="4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>
          <w:trHeight w:val="5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9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заработной платы работникам бюджетной сферы за счет дотации (грантов)  за достижение 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1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9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2,1</w:t>
            </w:r>
          </w:p>
        </w:tc>
      </w:tr>
      <w:tr>
        <w:trPr>
          <w:trHeight w:val="6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0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4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0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4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4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4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4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4</w:t>
            </w:r>
          </w:p>
        </w:tc>
      </w:tr>
      <w:tr>
        <w:trPr>
          <w:trHeight w:val="56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0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0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0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6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екта малые (добрые)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атриотическое воспитание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63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аработной платы работникам бюджетной сферы за счет дотации на повышение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9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заработной платы работникам бюджетной сферы за счет дотации (грантов)  за достижение 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1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влечение молодых специалис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спользование и охрана земель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крепление единства российской нации и этнокультурное развитие народов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 и повышение энергетической эффектив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41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лучшение условий и охрана тру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6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экономического и социального развития коренных и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8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8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</w:tr>
      <w:tr>
        <w:trPr>
          <w:trHeight w:val="4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4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6,3</w:t>
            </w:r>
          </w:p>
        </w:tc>
      </w:tr>
      <w:tr>
        <w:trPr>
          <w:trHeight w:val="70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4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6,3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56,6</w:t>
            </w:r>
          </w:p>
        </w:tc>
      </w:tr>
      <w:tr>
        <w:trPr>
          <w:trHeight w:val="110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3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3</w:t>
            </w:r>
          </w:p>
        </w:tc>
      </w:tr>
      <w:tr>
        <w:trPr>
          <w:trHeight w:val="60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3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3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аработной платы работникам бюджетной сферы за счет дотации на повышение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</w:tr>
      <w:tr>
        <w:trPr>
          <w:trHeight w:val="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</w:tr>
      <w:tr>
        <w:trPr>
          <w:trHeight w:val="51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безопас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оддержка и развитие малого предпринимательства в Тунгиро-Олекмин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оддержка социально ориентированных некоммерческих организаций в Тунгиро-Олекм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ри осуществление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полномочия по организации мероприятий при осуществление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7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транспортной инфраструк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й инфраструктуры вблизи образовательных учрежден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3,5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2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мплексное развитие систем коммунальной инфраструктуры" 2016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2</w:t>
            </w:r>
          </w:p>
        </w:tc>
      </w:tr>
      <w:tr>
        <w:trPr>
          <w:trHeight w:val="44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устройство и содержание мест накопления ТК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2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2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2</w:t>
            </w:r>
          </w:p>
        </w:tc>
      </w:tr>
      <w:tr>
        <w:trPr>
          <w:trHeight w:val="8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8</w:t>
            </w:r>
          </w:p>
        </w:tc>
      </w:tr>
      <w:tr>
        <w:trPr>
          <w:trHeight w:val="52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8</w:t>
            </w:r>
          </w:p>
        </w:tc>
      </w:tr>
      <w:tr>
        <w:trPr>
          <w:trHeight w:val="5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5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Ц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Ц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46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69,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школьное 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6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76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6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6,0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6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6,0</w:t>
            </w:r>
          </w:p>
        </w:tc>
      </w:tr>
      <w:tr>
        <w:trPr>
          <w:trHeight w:val="5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7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8,0</w:t>
            </w:r>
          </w:p>
        </w:tc>
      </w:tr>
      <w:tr>
        <w:trPr>
          <w:trHeight w:val="15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2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9,0</w:t>
            </w:r>
          </w:p>
        </w:tc>
      </w:tr>
      <w:tr>
        <w:trPr>
          <w:trHeight w:val="11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присмотр и уход за детьми граждан, призванных на военную службу по мобилизации, добровольно поступивших в добровольческие формирования, принимающих участие в С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6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зготовление проектно-сметной документации за счет бюджета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4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ным учреждениям на реализацию мероприятий малые (добрые)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7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бюджетным учреждения за счет муниципальной программы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85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08,0</w:t>
            </w:r>
          </w:p>
        </w:tc>
      </w:tr>
      <w:tr>
        <w:trPr>
          <w:trHeight w:val="5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5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8,0</w:t>
            </w:r>
          </w:p>
        </w:tc>
      </w:tr>
      <w:tr>
        <w:trPr>
          <w:trHeight w:val="5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5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8,0</w:t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6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4,6</w:t>
            </w:r>
          </w:p>
        </w:tc>
      </w:tr>
      <w:tr>
        <w:trPr>
          <w:trHeight w:val="54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7</w:t>
            </w:r>
          </w:p>
        </w:tc>
      </w:tr>
      <w:tr>
        <w:trPr>
          <w:trHeight w:val="8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выплат районных коэффициентов и процентных надбавок за стаж работы к ежемесячному вознаграждению за классное руководство педагогическим работник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030,0000071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</w:tr>
      <w:tr>
        <w:trPr>
          <w:trHeight w:val="210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0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2,9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обеспечение бесплатным питанием детей из малоимущих семей, обучающихся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1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ным учреждениям на обеспечение льготным питанием обучающихся 5-11 классах граждан, призванных  на военную службу по мобилизации, добровольно поступивших в добровольческие формирования, принимающих участие в С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70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зготовление проектно-сметной документации за счет бюджета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реализацию проекта малые (добрые)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за счет муниципальной программы "Развитие образования в Тунгиро-Олекм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4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5,4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1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7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7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4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41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5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,3</w:t>
            </w:r>
          </w:p>
        </w:tc>
      </w:tr>
      <w:tr>
        <w:trPr>
          <w:trHeight w:val="55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,3</w:t>
            </w:r>
          </w:p>
        </w:tc>
      </w:tr>
      <w:tr>
        <w:trPr>
          <w:trHeight w:val="1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,1</w:t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,1</w:t>
            </w:r>
          </w:p>
        </w:tc>
      </w:tr>
      <w:tr>
        <w:trPr>
          <w:trHeight w:val="55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</w:tr>
      <w:tr>
        <w:trPr>
          <w:trHeight w:val="5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</w:tr>
      <w:tr>
        <w:trPr>
          <w:trHeight w:val="70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отдыха и оздоровление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111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5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69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заработной платы работникам бюджетной сферы за счет дотации (грантов)  за достижение 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</w:tr>
      <w:tr>
        <w:trPr>
          <w:trHeight w:val="5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образования в Тунгиро-Олекм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41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, беспризорности и правонарушений сред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07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90,3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3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6,6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3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6,6</w:t>
            </w:r>
          </w:p>
        </w:tc>
      </w:tr>
      <w:tr>
        <w:trPr>
          <w:trHeight w:val="5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 другие учреждения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4,9</w:t>
            </w:r>
          </w:p>
        </w:tc>
      </w:tr>
      <w:tr>
        <w:trPr>
          <w:trHeight w:val="5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4,9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,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за счет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реализацию проекта малые (добрые)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поддержку отрасли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83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,7</w:t>
            </w:r>
          </w:p>
        </w:tc>
      </w:tr>
      <w:tr>
        <w:trPr>
          <w:trHeight w:val="5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</w:tr>
      <w:tr>
        <w:trPr>
          <w:trHeight w:val="6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5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6</w:t>
            </w:r>
          </w:p>
        </w:tc>
      </w:tr>
      <w:tr>
        <w:trPr>
          <w:trHeight w:val="5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6</w:t>
            </w:r>
          </w:p>
        </w:tc>
      </w:tr>
      <w:tr>
        <w:trPr>
          <w:trHeight w:val="11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6</w:t>
            </w:r>
          </w:p>
        </w:tc>
      </w:tr>
      <w:tr>
        <w:trPr>
          <w:trHeight w:val="3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6</w:t>
            </w:r>
          </w:p>
        </w:tc>
      </w:tr>
      <w:tr>
        <w:trPr>
          <w:trHeight w:val="35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аработной платы работникам бюджетной сферы за счет дотации на повышение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</w:tr>
      <w:tr>
        <w:trPr>
          <w:trHeight w:val="44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</w:tr>
      <w:tr>
        <w:trPr>
          <w:trHeight w:val="12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культуры в Тунгиро-Олёкм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1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5,2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6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5,1</w:t>
            </w:r>
          </w:p>
        </w:tc>
      </w:tr>
      <w:tr>
        <w:trPr>
          <w:trHeight w:val="55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1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1</w:t>
            </w:r>
          </w:p>
        </w:tc>
      </w:tr>
      <w:tr>
        <w:trPr>
          <w:trHeight w:val="40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6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3</w:t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</w:tr>
      <w:tr>
        <w:trPr>
          <w:trHeight w:val="70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ая поддержка населения муниципального района "Тунгиро-Олекм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5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влечение молодых специалис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8</w:t>
            </w:r>
          </w:p>
        </w:tc>
      </w:tr>
      <w:tr>
        <w:trPr>
          <w:trHeight w:val="7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учреждениях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4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</w:t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5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физической культуры и спорта в Тунгиро-Олёкм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54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12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55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41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>
          <w:trHeight w:val="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2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7</w:t>
            </w:r>
          </w:p>
        </w:tc>
      </w:tr>
      <w:tr>
        <w:trPr>
          <w:trHeight w:val="40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2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7</w:t>
            </w:r>
          </w:p>
        </w:tc>
      </w:tr>
      <w:tr>
        <w:trPr>
          <w:trHeight w:val="56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7</w:t>
            </w:r>
          </w:p>
        </w:tc>
      </w:tr>
      <w:tr>
        <w:trPr>
          <w:trHeight w:val="40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7</w:t>
            </w:r>
          </w:p>
        </w:tc>
      </w:tr>
      <w:tr>
        <w:trPr>
          <w:trHeight w:val="9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7</w:t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3,7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1,7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из районного фонда финансовой поддерж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,8</w:t>
            </w:r>
          </w:p>
        </w:tc>
      </w:tr>
      <w:tr>
        <w:trPr>
          <w:trHeight w:val="8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за счет субвенции на осуществление государственных полномочий по расчету и предоставлению дотаций 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49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6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6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(на проведение выбор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(за счет средств муниципального дорож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8</w:t>
            </w:r>
          </w:p>
        </w:tc>
      </w:tr>
      <w:tr>
        <w:trPr>
          <w:trHeight w:val="64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9 326,8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8 195,8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 отчету об исполнении бюджета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Тунгиро-Олёкмин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 9 месяцев 202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5"/>
          <w:szCs w:val="25"/>
        </w:rPr>
        <w:t>Бюджет муниципального района «Тунгиро-Олекминский район» на 2023 год и плановый период 2024 и 2025 годов утвержден решением Совета муниципального района № 64 от 26.12.2022 года.</w:t>
      </w:r>
    </w:p>
    <w:p>
      <w:pPr>
        <w:pStyle w:val="Normal"/>
        <w:ind w:firstLine="420"/>
        <w:jc w:val="both"/>
        <w:rPr/>
      </w:pPr>
      <w:r>
        <w:rPr>
          <w:sz w:val="25"/>
          <w:szCs w:val="25"/>
        </w:rPr>
        <w:t>Годовые бюджетные назначения по доходам бюджета муниципального района «Тунгиро-Олёкминский район» на 2023 год утверждены в сумме 177 911,9 тыс. руб., в том числе собственные доходы бюджета 61 620,9тыс. руб., из них налоговые доходы составляют 96,8 % или 59643,4 тыс. руб.</w:t>
      </w:r>
    </w:p>
    <w:p>
      <w:pPr>
        <w:pStyle w:val="Normal"/>
        <w:ind w:firstLine="42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овые бюджетные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 исполне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обственные доход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1 62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4 3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64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3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8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0 20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2 8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5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1 82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7 2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4,1</w:t>
            </w:r>
          </w:p>
        </w:tc>
      </w:tr>
    </w:tbl>
    <w:p>
      <w:pPr>
        <w:pStyle w:val="Normal"/>
        <w:ind w:firstLine="4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0"/>
        <w:jc w:val="both"/>
        <w:rPr/>
      </w:pPr>
      <w:r>
        <w:rPr>
          <w:sz w:val="25"/>
          <w:szCs w:val="25"/>
        </w:rPr>
        <w:t>Получено доходов в бюджет муниципального района за 9 месяцев 2023 года – 127246,6тыс. руб., в том числе налоговых и неналоговых доходов – 44 390,4 тыс. руб.</w:t>
      </w:r>
    </w:p>
    <w:p>
      <w:pPr>
        <w:pStyle w:val="Normal"/>
        <w:ind w:firstLine="420"/>
        <w:jc w:val="both"/>
        <w:rPr/>
      </w:pPr>
      <w:r>
        <w:rPr>
          <w:sz w:val="25"/>
          <w:szCs w:val="25"/>
        </w:rPr>
        <w:t xml:space="preserve">В структуре собственных доходов бюджета муниципального </w:t>
      </w:r>
      <w:r>
        <w:rPr>
          <w:b/>
          <w:sz w:val="25"/>
          <w:szCs w:val="25"/>
        </w:rPr>
        <w:t>района основную долю составляет налог на доходы физических лиц.</w:t>
      </w:r>
    </w:p>
    <w:p>
      <w:pPr>
        <w:pStyle w:val="Normal"/>
        <w:ind w:firstLine="420"/>
        <w:jc w:val="both"/>
        <w:rPr/>
      </w:pPr>
      <w:r>
        <w:rPr>
          <w:sz w:val="25"/>
          <w:szCs w:val="25"/>
        </w:rPr>
        <w:t>Налог на доходы физических лиц – годовые назначения составляют   41 356,0 тыс. руб., получено – 35 076,9 тыс. руб.  По сравнению с соответствующим периодом прошлого года - поступление НДФЛ увеличилось на 7 908,5 тыс. руб., основной причиной увеличения поступлений является уплата задолженности за 2022 год и текущих платежей ООО «Восточная ГРЭ».</w:t>
      </w:r>
    </w:p>
    <w:p>
      <w:pPr>
        <w:pStyle w:val="Normal"/>
        <w:ind w:firstLine="4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Налоги на товары (работы, услуги), реализуемые на территории Российской Федерации (акцизы) –   годовые бюджетные назначения составляют 2035,4 тыс. руб., исполнено 1526,0 тыс. руб. или 75,0 % от годовых назначений.</w:t>
      </w:r>
    </w:p>
    <w:p>
      <w:pPr>
        <w:pStyle w:val="Normal"/>
        <w:ind w:firstLine="420"/>
        <w:jc w:val="both"/>
        <w:rPr>
          <w:sz w:val="25"/>
          <w:szCs w:val="25"/>
        </w:rPr>
      </w:pPr>
      <w:r>
        <w:rPr>
          <w:sz w:val="25"/>
          <w:szCs w:val="25"/>
        </w:rPr>
        <w:t>Налоги на совокупный доход – годовые назначения 287,0 тыс. руб., получено на 1 октября 2023 года – 249,2 тыс. руб. или 86,8 % от годовых назначений, в следствии активной работы налоговых органов по побуждению налогоплательщиков к подаче уведомлений</w:t>
      </w:r>
    </w:p>
    <w:p>
      <w:pPr>
        <w:pStyle w:val="Normal"/>
        <w:ind w:firstLine="420"/>
        <w:jc w:val="both"/>
        <w:rPr>
          <w:sz w:val="25"/>
          <w:szCs w:val="25"/>
        </w:rPr>
      </w:pPr>
      <w:r>
        <w:rPr>
          <w:sz w:val="25"/>
          <w:szCs w:val="25"/>
        </w:rPr>
        <w:t>Налог на добычу полезных ископаемых – годовые бюджетные назначения – 15876,0 тыс. руб., исполнение  на 1 октября составило 4189,3 тыс. руб., невыполнение плана наблюдается из-за низкого уровня сдачи драгоценного металла золотодобывающими компаниями, в следствии понижения цены на золото.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оспошлина – годовые назначения –75,0 тыс. руб., исполнение – 64,3 тыс. руб.</w:t>
      </w:r>
    </w:p>
    <w:p>
      <w:pPr>
        <w:pStyle w:val="Normal"/>
        <w:ind w:firstLine="360"/>
        <w:jc w:val="both"/>
        <w:rPr/>
      </w:pPr>
      <w:r>
        <w:rPr>
          <w:i/>
          <w:sz w:val="25"/>
          <w:szCs w:val="25"/>
        </w:rPr>
        <w:t xml:space="preserve">   </w:t>
      </w:r>
      <w:r>
        <w:rPr>
          <w:sz w:val="25"/>
          <w:szCs w:val="25"/>
        </w:rPr>
        <w:t>Неналоговые доходы – годовые бюджетные назначения – 1977,5 тыс. руб., получено неналоговых доходов 3081,7 тыс. руб. в том числе:</w:t>
      </w:r>
    </w:p>
    <w:p>
      <w:pPr>
        <w:pStyle w:val="Normal"/>
        <w:ind w:firstLine="567"/>
        <w:jc w:val="both"/>
        <w:rPr>
          <w:color w:val="FF00FF"/>
          <w:sz w:val="25"/>
          <w:szCs w:val="25"/>
        </w:rPr>
      </w:pPr>
      <w:r>
        <w:rPr>
          <w:sz w:val="25"/>
          <w:szCs w:val="25"/>
        </w:rPr>
        <w:t>- доходы от использования имущества – годовые назначения – 440,5 тыс. руб., получено – 471,6 тыс. руб.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- платежи за пользование природными ресурсами -  фактически получено – 260,0 тыс. руб., при плане 117,0 тыс. руб.;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доходы от продажи материальных и нематериальных активов  составили 8,7 тыс. руб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штрафы, санкции, возмещение ущерба – годовые назначения 120,0 тыс. руб., поступления за 9 месяцев 2023 года –1 164,5 тыс. руб. Перевыполнение плана объясняется поступлением штрафа по иску Министерства природных ресурсов Забайкальского края к физическому лицу о возмещении ущерба, причиненного незаконной вырубкой лес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прочие неналоговые доходы запланированы в сумме 1300,0 тыс. руб. от золотодобывающих компаний по заключенным соглашениям о межхозяйственном сотрудничестве, поступило  на отчетную дату 1176,9 тыс. руб..</w:t>
      </w:r>
    </w:p>
    <w:p>
      <w:pPr>
        <w:pStyle w:val="Normal"/>
        <w:ind w:firstLine="42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Расходы бюджета муниципального района «Тунгиро-Олекминский район» первоначально запланированы на 2023 год в сумме 165 178,4тыс. руб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На 1 октября 2023 года уточненный план составил 179 326,8 тыс. руб., фактически произведено расходов – 128 195,8тыс. руб., расходы 9 месяцев 2023 года по сравнению с соответствующим периодом прошлого года увеличились на 9430,9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1" w:leader="none"/>
        </w:tabs>
        <w:ind w:firstLine="708"/>
        <w:jc w:val="both"/>
        <w:outlineLvl w:val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«Общегосударственные вопросы»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>Годовой план по данному разделу составил 37729,1тыс. руб., исполнение в сумме 27538,5 тыс. руб., что составляет 73,0 % от утвержденных бюджетных назначений, удельный вес в общем объеме произведенных расходов составляет – 21,5 %. В данном разделе отражены расходы на функционирование главы муниципального образования, содержание местной администрации, ЦМТО, на обеспечение работы финансового органа, контрольно-счетной палаты, проведение выборов, резервный фонд органов местного самоуправления и резерв финансовых средств, расходы по оформлению муниципального имущества, а также на муниципальные программы «Патриотическое воспитание граждан», «Привлечение молодых специалистов», «Использование и охрана земель на территории муниципального района», «Улучшение условий и охрана труда», реализацию мероприятий проекта малые (добрые) дела, а также поддержка экономического и социального развития КМН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Национальная безопасность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ab/>
        <w:t>Расходы на «национальную безопасность» запланированы в сумме 6564,3 тыс. руб., исполнены в сумме 4706,3 тыс. руб.  или 71,7 %, удельный вес в общем объеме расходов 3,7 %. К данному разделу отнесены расходы на содержание единой диспетчерской службы и расходы по муниципальной программе «Обеспечение безопасности населения», мероприятия по предупреждению и ликвидации последствий чрезвычайных ситуаций и стихийных бедств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 xml:space="preserve">Расходы» запланированы в сумме 1435,0 тыс. руб., исполнения на 1 октября 2023 года нет. </w:t>
        <w:tab/>
        <w:t>Планируются расходы по муниципальным программам «Поддержка социально-ориентированных некоммерческих организаций в Тунгиро-Олекминском районе», «Поддержка и развитие малого предпринимательства», «Комплексное развитие транспортной инфраструктуры», а также мероприятия по обращению с животными без владельце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Жилищно-коммунальное хозяйство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>План на «коммунальное хозяйство» (муниципальная программа «Комплексное развитие систем коммунальной инфраструктуры муниципального района» - 2804,0 тыс. руб. Исполнение по разделу «Коммунальное хозяйство –1762,0 тыс. руб. (подготовка к осенне-зимнему периоду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ab/>
        <w:t xml:space="preserve"> План на «благоустройство» - 3000,0  тыс. руб., исполнено – 191,5 тыс. руб., планируется приобретение и установка детской площадки в сельском поселении «Тупикское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Образование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>Расходы бюджета муниципального района на «образование» запланированы в сумме 90046,2 тыс. руб., исполнены в сумме 65869,4 тыс. руб. или 73,2% от утвержденных бюджетных назначений, удельный вес в общем объеме произведенных расходов 9 месяцев  2023 года –51,4 %. В данном разделе отражаются расходы на дошкольное образование, общее образование, расходы на содержание аппарата отдела образования, централизованной бухгалтерии и методического кабинета, а также реализация муниципальных программ «Развитие образования в Тунгиро-Олёкминском районе» и «Профилактика безнадзорности, беспризорности и правонарушений среди несовершеннолетних», а также расходы на выплаты ежемесячного денежного вознаграждения за классное руководство, расходы на организацию горячего питания обучающихся, получающих начальное образование и обеспечение бесплатного питания детей из малоимущих семей, а также детей участников СВО, расходы на оздоровление детей в каникулярное врем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Культура и кинематография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>Расходы бюджета по разделу «культура» планируются на 2023 год в сумме 25207,3 тыс. руб., исполнение за 9 месяцев 2023 года составило 18490,3 тыс. руб. или 73,4 % от утвержденных бюджетных назначений, удельный вес 14,4 % в общем объеме произведенных расходов. К данному разделу относятся расходы на содержание районного центра досуга, районной центральной библиотеки, спортивного комплекса, отдела культуры, обслуживающего персона культуры, реализация мероприятий  муниципальной программы «Культура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Социальная политика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>Расходы на «социальную политику» запланированы в сумме 5321,5 тыс. руб., исполнено –3905,2 тыс. руб. или 73,4 % от утвержденных бюджетных назначений, удельный вес в общем объеме расходов – 3,0%. По разделу отражаются расходы на доплаты к пенсиям муниципальных служащих, муниципальная программа «Социальная поддержка населения», а также расходы на содержание детей–сирот и детей, оставшихся без попечения родителей в семье опекуна, компенсация части родительской платы за содержание детей в дошкольном учрежде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Физическая культура и спорт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тражены расходы на реализацию муниципальной программы «Развитие физической культуры и спорта», бюджетные назначения – 393,0 тыс. руб., фактическое исполнение – 96,2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Средства массовой информации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5"/>
          <w:szCs w:val="25"/>
        </w:rPr>
        <w:t>Кассовые расходы 1612,7 тыс. руб. при плане 2192,4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Межбюджетные трансферты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Межбюджетные трансферты запланированы в сумме 4634,0 тыс.  руб., в том числе дотация на выравнивание бюджетной обеспеченности – 3352,0 тыс. руб., перечислено сельским поселениям 4023,7 тыс. руб., в том числе дотации – 2741,7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 xml:space="preserve">Результат исполнения бюджета муниципального района за 1 полугодие 2023 года – </w:t>
      </w:r>
      <w:r>
        <w:rPr>
          <w:b/>
          <w:sz w:val="25"/>
          <w:szCs w:val="25"/>
        </w:rPr>
        <w:t>дефицит 949,2 тыс. руб</w:t>
      </w:r>
      <w:r>
        <w:rPr>
          <w:sz w:val="25"/>
          <w:szCs w:val="25"/>
        </w:rPr>
        <w:t>. Источником покрытия дефицита бюджета является остаток средств бюджета по состоянию на 1 января 2023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5"/>
          <w:szCs w:val="25"/>
        </w:rPr>
        <w:t>Кредиторской задолженности по заработной плате работникам бюджетной сферы за счет бюджета муниципального района по состоянию на 1 октября 2023 года не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5"/>
          <w:szCs w:val="25"/>
        </w:rPr>
        <w:t>Муниципального долга по состоянию на 1 октября 2023 года 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Председатель комитета по финанса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администрации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>«Тунгиро-Олёкминский район»</w:t>
        <w:tab/>
        <w:tab/>
        <w:tab/>
        <w:tab/>
        <w:tab/>
        <w:tab/>
        <w:tab/>
        <w:t>Е.С. Ревя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jc w:val="right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34:00Z</dcterms:created>
  <dc:creator>USER</dc:creator>
  <dc:description/>
  <cp:keywords/>
  <dc:language>en-US</dc:language>
  <cp:lastModifiedBy>Татьяна</cp:lastModifiedBy>
  <cp:lastPrinted>2023-10-25T15:20:00Z</cp:lastPrinted>
  <dcterms:modified xsi:type="dcterms:W3CDTF">2023-10-25T06:27:00Z</dcterms:modified>
  <cp:revision>5</cp:revision>
  <dc:subject/>
  <dc:title> </dc:title>
</cp:coreProperties>
</file>